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2704790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874737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35867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985937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252826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87696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986009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16880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517566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77870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443554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660853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5530747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620541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310080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660100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494587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008361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3386876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2734405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508939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777787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683879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00524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27811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5044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