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6387249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0164755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9094697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6035173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5222521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6572733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0306806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097943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2609198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797080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344983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2563271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648732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7106897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43215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0642335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174751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6983082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4981279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751194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9687407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0631256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8680443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1666778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1779872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522923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