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8569605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3411936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8288680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3393729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1332674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619744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817240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2573030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2343472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2453995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6503725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4798771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7892196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3175530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9636941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9179158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5657098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5643273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6410546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1438266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8874651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4930481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1050527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1295112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8477765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2031248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4493510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99777551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2703427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6491297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9666342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3784868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8250934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0977898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4463255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3492525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9149583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803003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6220850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7097012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1649382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9114032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527625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1096502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261748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9036028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2665637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175811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527480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5389732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9820082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5369225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1773301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5928591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3706711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6808848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974286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