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682215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372620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72078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7256023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892779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1118778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6980855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7199487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707306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5921627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2261903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04441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0851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331566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720952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443034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62380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95934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87385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14173180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9664363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3282186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205804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3596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4630642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7425050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