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73251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3125702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4969273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9452216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2485743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083337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034675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2614673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23302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27612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15000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737533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3433159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13950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020792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423767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815471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430533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16369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867651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46500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96476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2092876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357265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6230376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2360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