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0806672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5644766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3694332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8126846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7619480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3021198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4665251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0955699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6532820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910877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669592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163644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0190613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4236366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754272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0315880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9572074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0289432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9118085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6532872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2732313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8736846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1729197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27714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1032954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129146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