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147757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66337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818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311846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829375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527601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247316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611476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58367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7653327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117921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57586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225777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5474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70199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57189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897049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371228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422875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546663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16683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2220855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255122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733718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017128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681683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34158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06465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406996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25821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676389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358598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538419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099667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96949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15149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637565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102647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433527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17751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623886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583890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48447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6041087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