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90443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30593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56620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84937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27273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89364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35911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11894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58236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356530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00224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369921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942207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55371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958151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15250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44662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31608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34506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47689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299792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80461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14251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81527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94812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12483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077733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92518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4835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024567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908076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797713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49320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907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566236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42067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905835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81338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435103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34473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7795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870744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84192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63853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2171273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039447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3205466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11476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01188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116669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7804104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813334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528280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566408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57244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849081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