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7481591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9322244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0722473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1468617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7172066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1864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3227173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3860432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9327192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8969883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8079371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0896377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147537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6220430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2215576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8061606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517613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4737302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9438417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6339285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8939414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2898858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9744681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051382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3807204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2676332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4068457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2790583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4001043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7606856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4895155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9549433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2532141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441966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8897412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3536256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4847119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9145737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4111069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4653557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5337786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4456261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5933244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8761903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646424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4977052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6978451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0467127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9347947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1272640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2716748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5913222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0994836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6266157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778337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2923805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