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354780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9325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7740559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2966827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68620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82955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257177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689920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9288129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774167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10072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44257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4232825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