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100557648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33569209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386760379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195975520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09571449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88191991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596395026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56290940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455314202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636190295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425145020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120760395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2077136993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560075735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877195741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65747330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3745255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34144858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325018378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62273723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41952689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348958803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28280338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9498881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928723284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16767919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