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96807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155684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78060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276177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46325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73231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319413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51462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65442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930571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37806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361221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41267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057375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218274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42591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81188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355804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40025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587579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39124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554068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0313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8321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223154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2348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