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3639399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6007631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43642545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5939819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54131861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46655600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86000643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69947576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60979423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30744692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77562097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52170341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96622231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77903397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057796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86995033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41934691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61533153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5722551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01207530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8577082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15339232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56147107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62597112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91488819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1187285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