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77118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62325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358106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574910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06628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0974724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04624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0847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19491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93145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57909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195861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067136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134797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75979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924059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8227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32041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24145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879456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11827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926414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079116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06295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294296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53997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