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8874144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425463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56366351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45740552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7683848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6654132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3519758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1448593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1619147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3510824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7293071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3274373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9860611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72593975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4941130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8805275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4157170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4591155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8194552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9031403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5073795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4637355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9362079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62896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2011435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1937210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