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4980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751597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67682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76238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423402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03350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29621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84111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78113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28755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52244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95776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177097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16876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583050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04755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456793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15840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595076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7763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355267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16584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203719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80281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064313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51606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