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5262113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523057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83928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801108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298932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491574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975300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4596290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2818127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994232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407240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65424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0179215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018371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3393201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364440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869979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269217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786724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97200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09553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221244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929573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81940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926286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508378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