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51307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5752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732714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16041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4528188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074848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731552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26846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696369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04382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22040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72860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280570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464244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456484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3768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411551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43291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418518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694366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38440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715128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70907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42634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708330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11352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