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321304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8685681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627690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525855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71079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795335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20105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761672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484308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422263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473377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81008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87883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45404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7035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65937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08104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379917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610873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74975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04702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5364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950773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176291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80809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013009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55584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96369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86497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93032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769967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0411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77406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619767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533428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587312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96726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281684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118761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85775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309312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21509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945681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56986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764767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7781408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5679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47527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045667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05157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366009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46528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63116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15473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73978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762403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508616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