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718004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711566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9933872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122650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706022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870065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170775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24783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771440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6614699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958753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064613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599755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0143558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139431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628957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76777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79268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150815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303673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8940968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106552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839991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053906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531548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234988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