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9992445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8653577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2565445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7379616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6588739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3345704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726697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9873286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6894935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1120209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9882062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6508176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2555782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5058260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3569866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328789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6877391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5612665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6012222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6073429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9973511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9103456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7981123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1931463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2725714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901143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