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6569942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2004548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2973637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0696226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3035881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9634248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1939365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2830014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2922493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073680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393225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1311934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0048874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2652857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0480887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9997513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2172805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2867156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6726681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8315346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8640273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5522531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2430052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0208577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7645105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246061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