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776806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200205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759456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272051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2501469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526681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84277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665487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43959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2093472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670628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02588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516983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526798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9366213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808000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09351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72402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872632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98667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946858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880865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049844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490615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884694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80754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932142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150684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299588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00956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8510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28597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70831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68206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597685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9059233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448739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544581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687632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574492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994572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051520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58786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5566415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