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833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55958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55805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24914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06373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53313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60612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24940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82308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92584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62025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81709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14537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12431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44131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14013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74455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79623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36353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86477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82759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0342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62577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57053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01252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98102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04047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79073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10544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08698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73113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72372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40814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54524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60232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05461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06340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45543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57804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4519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90944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80862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27168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89648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327925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708623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08819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28593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46674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81691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24939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34084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17269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44761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17186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963625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