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85658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29310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40279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05314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22493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11218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16649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87949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99923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43926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18383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5320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24117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3152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81320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98004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23213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32140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16647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70320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75819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53573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13279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94760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45135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88214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73958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72570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71700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69749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21765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825299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51536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28420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43701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72696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71127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12438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23569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29774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29134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43149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4051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91751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83696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24181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34619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498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799887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58794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82598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400876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19296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9313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5288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1658328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