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362399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726272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4258665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3278440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013754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342303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7228556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4387342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1738405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999482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23500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5063711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4487011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